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1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5.12.2005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2 – 23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2"/>
        <w:gridCol w:w="2531"/>
        <w:gridCol w:w="2532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2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2,0,1,1,1,1,1,2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Д.Зыков – 5:2 (7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О.Банков – 4:2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В.Виноградов – 3:5 (5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С.Улья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 – А.Дорофее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Ш.Хайруллин – 5:2 (7:4)</w:t>
            </w:r>
          </w:p>
        </w:tc>
        <w:tc>
          <w:tcPr>
            <w:tcW w:w="2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Г.Терентье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 – А.Толкунов – 2:3 (5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 – А.Зайцев – 1:5 (2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 – С.Белич – 0:4 (2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С.Елисеев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Е.Лукьянов – 1:2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А.Глазырин – 1:4 (3: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 – Б.Соловицкий – 0:1 (4:5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2,0,1,0,1,0,1,2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И.Дудин – 3:4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С.Татаринце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А.Левин – 0:2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В.Амелин – 3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Е.Кригер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П.Гай – 2:0 (3:1)</w:t>
            </w:r>
          </w:p>
        </w:tc>
        <w:tc>
          <w:tcPr>
            <w:tcW w:w="2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Ю.Бузик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Д.Поздняков – 4:2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С.Незнанов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А.Шустов – 4:1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В.Панфилов – 5:1 (6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 – А.Митин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Е.Лукьянов – 3:3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А.Прохоров – 4:3 (5:4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Положение  участников  после  23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 : 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0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А.Зайце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8-ой тур</w:t>
      </w:r>
      <w:r>
        <w:rPr/>
        <w:t xml:space="preserve"> (срок проведения с 23.12 по 29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Комбалин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.Чарльтон – Арсенал                          2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.Портсмут – Вест Хэм                        0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Болтон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Уиган – Манчестер Сити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Бирмингем – Манчестер Юнайтед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Фулхэм – Астон Вилла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анчестер Сити – Челси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ест Бромвич – Тоттенхэм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Вест Хэм – Уиган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Эвертон – Ливерпуль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олтон – Мидлсбро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Ньюкасл – Чарльтон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Тоттенхэм – Бирмингем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стон Вилла – Эвертон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Мидлсбро – Блэкберн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28 входят матчи английского чемпионат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у  </w:t>
      </w:r>
      <w:r>
        <w:rPr>
          <w:b/>
          <w:bCs/>
          <w:sz w:val="14"/>
        </w:rPr>
        <w:t xml:space="preserve">28  </w:t>
      </w:r>
      <w:r>
        <w:rPr>
          <w:sz w:val="14"/>
        </w:rPr>
        <w:t xml:space="preserve">тура – </w:t>
      </w:r>
      <w:r>
        <w:rPr>
          <w:b/>
          <w:bCs/>
          <w:sz w:val="14"/>
        </w:rPr>
        <w:t>21 дека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9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итин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стон Вилла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Чарльтон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Блэкбер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олтон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вертон – Чарль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анчестер Сити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Ньюкасл – Ми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Осер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рсель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Нанси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е Ман – Мец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Лилль – Аячч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Фулхэм – Сандерлен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Челси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Ливерпуль – Вест Бромвич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30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Дудин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идлсбро – Манчестер Си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ортсмут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ест Бромвич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Бирмингем – Уиг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рсенал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Нант – Рен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Ницца – Тулуз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трасбур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ент-Этьенн – Тру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СЖ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Вест Хэм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Манчестер Юнайте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лэкберн – Портсмут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29 и №30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29 и 30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8 дека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31-ый тур</w:t>
      </w:r>
      <w:r>
        <w:rPr/>
        <w:t xml:space="preserve"> (срок проведения с 6.01 по 12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Татаринце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Кальяри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алермо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Реджина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иена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тлетик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Атлетико – Вален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лавес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Мальорка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Кадис – Хетаф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Вильярреал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спаньол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ревизо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яччо – Нан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Тулуза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Мец – Сент-Этьенн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31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у  </w:t>
      </w:r>
      <w:r>
        <w:rPr>
          <w:b/>
          <w:bCs/>
          <w:sz w:val="14"/>
        </w:rPr>
        <w:t xml:space="preserve">31  </w:t>
      </w:r>
      <w:r>
        <w:rPr>
          <w:sz w:val="14"/>
        </w:rPr>
        <w:t xml:space="preserve">тура – </w:t>
      </w:r>
      <w:r>
        <w:rPr>
          <w:b/>
          <w:bCs/>
          <w:sz w:val="14"/>
        </w:rPr>
        <w:t>4 января 2006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32-о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Белич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анчестер Сити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Чарльтон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Блэкберн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онако – Борд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ант – Ниц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Асколи – Эмп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Ливорно – Си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Парм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Бетис – Атлети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еал Сосьедад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Осер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Кальяри – Си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Кьево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Эмполи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Лечче – Ливорно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33-и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анфил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стон Вилла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Фулхэм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Портсмут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Нанси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ент-Этьенн – Тул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ечче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ессина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ома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асинг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Хетафе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илль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Мессин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Палермо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ампдория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Тревизо – Интер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2 и №33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2 и 3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1 янва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5-ый тур</w:t>
      </w:r>
      <w:r>
        <w:rPr/>
        <w:t xml:space="preserve"> (срок проведения с 16.12 по 22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Д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Кайзерслаутерн – Вольфс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яччо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стон Вилла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ест Хэм – Ньюка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Уиган – Чарль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Кьево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Эмполи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Лацио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ельта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Палермо – Ливор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Эспаньол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Портсмут – Вест Бромвич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до – Нант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5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2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0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7-18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(5-5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6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3-7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8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1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5-ом туре пробивается на матче №5 Вест Хэм – Ньюкас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"/>
        </w:rPr>
      </w:pPr>
      <w:r>
        <w:rPr>
          <w:rFonts w:cs="Arial" w:ascii="Arial" w:hAnsi="Arial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6-ой тур</w:t>
      </w:r>
      <w:r>
        <w:rPr/>
        <w:t xml:space="preserve"> (срок проведения с 16.12 по 22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тгарт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ец 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вертон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жина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ампдория – Р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иена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евизо – Лечч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Малаг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лавес – Вален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Мальорка – Атлети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Мидлсбро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Вердер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Фулхэм – Блэкбер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Манчестер Сити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Ланс – Ле Ман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6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3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3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5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3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2-2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1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8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3-3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3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0-6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11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2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1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0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0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9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9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1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0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10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9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0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1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0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0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102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11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0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9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0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9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8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6-ом туре пробивается на матче №10 Мальорка – Атлетико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7-ой тур</w:t>
      </w:r>
      <w:r>
        <w:rPr/>
        <w:t xml:space="preserve"> (срок проведения с 16.12 по 22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Страсбур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Труа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Кальяри – Аск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рсенал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ечче – Лац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иворно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ессина – Редж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Хетафе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Осасуна – Атлети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Малага – Вильярре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арагоса – Атлети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Кадис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Вильярреал – Хетаф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рминия – Кёль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Майнц – Дуйсбург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7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2-1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9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8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2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6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7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2-16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2-1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2-2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1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12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0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0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9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09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0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0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1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eastAsia="Tahoma" w:cs="Tahoma" w:ascii="Tahoma" w:hAnsi="Tahoma"/>
                <w:b/>
                <w:bCs/>
                <w:sz w:val="1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10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109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0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1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10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11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0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7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7-ом туре пробивается на матче №5 Лечче – Лацио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rPr/>
      </w:pPr>
      <w:r>
        <w:rPr>
          <w:rFonts w:eastAsia="Tahoma" w:cs="Tahoma" w:ascii="Tahoma" w:hAnsi="Tahoma"/>
          <w:sz w:val="12"/>
        </w:rPr>
        <w:t xml:space="preserve">    </w:t>
      </w:r>
      <w:r>
        <w:rPr>
          <w:rFonts w:cs="Tahoma" w:ascii="Tahoma" w:hAnsi="Tahoma"/>
          <w:sz w:val="12"/>
        </w:rPr>
        <w:t xml:space="preserve">Кубок АФК проводится параллельно играм чемпионата по тем же программкам по системе «плей-офф», начиная, если это потребуется, с предварительного этапа (раунда, стадии). Каждая стадия (а она в поединках между двумя игроками проходит от трёх до пяти матчей между ними) проводится </w:t>
      </w:r>
      <w:r>
        <w:rPr>
          <w:rFonts w:cs="Tahoma" w:ascii="Tahoma" w:hAnsi="Tahoma"/>
          <w:b/>
          <w:bCs/>
          <w:sz w:val="12"/>
        </w:rPr>
        <w:t>до трёх побед</w:t>
      </w:r>
      <w:r>
        <w:rPr>
          <w:rFonts w:cs="Tahoma" w:ascii="Tahoma" w:hAnsi="Tahoma"/>
          <w:sz w:val="12"/>
        </w:rPr>
        <w:t xml:space="preserve"> одного из участников. Победитель кубкового матча определяется по тем же Правилам, как и в чемпионате (смотрите пункт 1.3), но без пробития пенальти в основное время матча. В случае ничьей по основным матчам программки тура в кубковом матче назначается дополнительное время. В этом случае, по тому же пункту Правил, сравниваются прогнозы на дополнительные матчи тура. В случае равенства угаданных исходов и по дополнительным матчам назначаются пенальти. В этом случае сравниваются прогнозы участников кубкового матча </w:t>
      </w:r>
      <w:r>
        <w:rPr>
          <w:rFonts w:cs="Tahoma" w:ascii="Tahoma" w:hAnsi="Tahoma"/>
          <w:b/>
          <w:bCs/>
          <w:sz w:val="12"/>
        </w:rPr>
        <w:t>по близости их прогнозов-исходов, по отношению к реальному исходу матча</w:t>
      </w:r>
      <w:r>
        <w:rPr>
          <w:rFonts w:cs="Tahoma" w:ascii="Tahoma" w:hAnsi="Tahoma"/>
          <w:sz w:val="12"/>
        </w:rPr>
        <w:t>. Пример: если первый игрок ставил прогноз «единицу», второй игрок прогноз «ничью», а реально матч завершился победой второй команды, то естественно, второй игрок со своим прогнозом ближе к реальному результату матча и он забивает пенальти. Сначала идёт сравнивание по основным матчам тура, в случае ничьей будет сравнивание по дополнительным матчам тура. Если и по дополнительным матчам счёт будет равным – в этом кубковом поединке фиксируется ничья.</w:t>
        <w:br/>
        <w:t xml:space="preserve">    Если после пяти кубковых матчей стадии между двумя участниками будет равенство, дальше выходит игрок, </w:t>
      </w:r>
      <w:r>
        <w:rPr>
          <w:rFonts w:cs="Tahoma" w:ascii="Tahoma" w:hAnsi="Tahoma"/>
          <w:b/>
          <w:bCs/>
          <w:sz w:val="12"/>
        </w:rPr>
        <w:t>который в данной стадии угадал больше исходов</w:t>
      </w:r>
      <w:r>
        <w:rPr>
          <w:rFonts w:cs="Tahoma" w:ascii="Tahoma" w:hAnsi="Tahoma"/>
          <w:sz w:val="12"/>
        </w:rPr>
        <w:t xml:space="preserve">. Если опять в противостоянии между ними сохраняется равенство, далее пройдёт игрок, занимающий </w:t>
      </w:r>
      <w:r>
        <w:rPr>
          <w:rFonts w:cs="Tahoma" w:ascii="Tahoma" w:hAnsi="Tahoma"/>
          <w:b/>
          <w:bCs/>
          <w:sz w:val="12"/>
        </w:rPr>
        <w:t>после данной стадии выше место в чемпионате</w:t>
      </w:r>
      <w:r>
        <w:rPr>
          <w:rFonts w:cs="Tahoma" w:ascii="Tahoma" w:hAnsi="Tahoma"/>
          <w:sz w:val="12"/>
        </w:rPr>
        <w:t xml:space="preserve">, если и этот показатель не выявит победителя, далее пройдёт участник, </w:t>
      </w:r>
      <w:r>
        <w:rPr>
          <w:rFonts w:cs="Tahoma" w:ascii="Tahoma" w:hAnsi="Tahoma"/>
          <w:b/>
          <w:bCs/>
          <w:sz w:val="12"/>
        </w:rPr>
        <w:t>имеющий наименьший стартовый номер в чемпионате</w:t>
      </w:r>
      <w:r>
        <w:rPr>
          <w:rFonts w:cs="Tahoma" w:ascii="Tahoma" w:hAnsi="Tahoma"/>
          <w:sz w:val="1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"/>
        </w:rPr>
      </w:pPr>
      <w:r>
        <w:rPr>
          <w:rFonts w:cs="Tahoma" w:ascii="Tahoma" w:hAnsi="Tahoma"/>
          <w:b/>
          <w:sz w:val="2"/>
        </w:rPr>
      </w:r>
    </w:p>
    <w:p>
      <w:pPr>
        <w:pStyle w:val="Normal"/>
        <w:jc w:val="center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В предварительном раунде встречаются:</w:t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8"/>
        <w:gridCol w:w="307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5 В.Амелин - №28 С.Белич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6 С.Незнанов - №27 А.Мит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7 Ю.Бузик - №26 В.Комба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8 А.Шустов - №25 П.Га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9 Д.Поздняков - №24 В.Виноградо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0 Е.Кригер - №23 Б.Соловицкий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1 А.Прохоров - №22 Д.Зыко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2 Е.Лукьянов - №21 О.Банк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3 С.Елисеев - №20 Г.Терентье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4 А.Глазырин - №19 Ш.Хайрул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5 А.Толкунов - №18 А.Дорофее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6 А.Зайцев - №17 С.Ульянов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Предварительный раунд пройдёт по 26-30 турам чемпионата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621"/>
        <w:gridCol w:w="564"/>
      </w:tblGrid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 xml:space="preserve">Прогнозы участников на </w:t>
            </w:r>
            <w:r>
              <w:rPr>
                <w:rFonts w:cs="Tahoma" w:ascii="Tahoma" w:hAnsi="Tahoma"/>
                <w:b/>
                <w:bCs/>
                <w:sz w:val="12"/>
              </w:rPr>
              <w:t>первый матч</w:t>
            </w:r>
            <w:r>
              <w:rPr>
                <w:rFonts w:cs="Tahoma" w:ascii="Tahoma" w:hAnsi="Tahoma"/>
                <w:sz w:val="12"/>
              </w:rPr>
              <w:t xml:space="preserve"> предварительного раунда, который пройдёт по 26-ому туру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8 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6 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7 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8 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9 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в4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4 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0 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1 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1 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3 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4 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5 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в6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6 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657"/>
        <w:gridCol w:w="564"/>
      </w:tblGrid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 xml:space="preserve">Прогнозы участников на </w:t>
            </w:r>
            <w:r>
              <w:rPr>
                <w:rFonts w:cs="Tahoma" w:ascii="Tahoma" w:hAnsi="Tahoma"/>
                <w:b/>
                <w:bCs/>
                <w:sz w:val="12"/>
              </w:rPr>
              <w:t>второй матч</w:t>
            </w:r>
            <w:r>
              <w:rPr>
                <w:rFonts w:cs="Tahoma" w:ascii="Tahoma" w:hAnsi="Tahoma"/>
                <w:sz w:val="12"/>
              </w:rPr>
              <w:t xml:space="preserve"> предварительного раунда, который пройдёт по 27-ому туру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9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8 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eastAsia="Tahoma" w:cs="Tahoma" w:ascii="Tahoma" w:hAnsi="Tahoma"/>
                <w:b/>
                <w:bCs/>
                <w:sz w:val="1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0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6 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10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(10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7 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в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(9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(10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8 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в.4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7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8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9 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8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4 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6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0 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6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9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1 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(10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10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(9)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1 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8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3 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(12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7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4 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6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9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5 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6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8)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6 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(8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4)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680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Arial Unicode MS" w:cs="Arial Unicode MS"/>
      <w:b/>
      <w:bCs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iCs/>
      <w:sz w:val="1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1:11:00Z</dcterms:created>
  <dc:creator>Панфилов</dc:creator>
  <dc:description/>
  <dc:language>en-US</dc:language>
  <cp:lastModifiedBy>Alexandr</cp:lastModifiedBy>
  <cp:lastPrinted>2005-12-15T16:47:00Z</cp:lastPrinted>
  <dcterms:modified xsi:type="dcterms:W3CDTF">2005-12-23T03:11:00Z</dcterms:modified>
  <cp:revision>15</cp:revision>
  <dc:subject/>
  <dc:title>Клуб любителей спортивного прогнозирования «Тёмная лошадка»</dc:title>
</cp:coreProperties>
</file>